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27478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</w:pPr>
            <w:r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  <w:t>2274785_401U_Воздухоосушитель ВС-4-2 (2т масла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F2F2F2"/>
                <w:sz w:val="26"/>
                <w:szCs w:val="26"/>
                <w:lang w:eastAsia="ru-RU"/>
              </w:rPr>
              <w:t>⁄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</w:pPr>
            <w:r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  <w:t>2274785_401U_Воздухоосушитель ВС-4-2 (2т масла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B050"/>
                <w:sz w:val="6"/>
                <w:szCs w:val="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B050"/>
                <w:sz w:val="6"/>
                <w:szCs w:val="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⁄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оздухоосушитель ВС-4-2 (2т масла).    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не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ъем силикагеля, дм3(кг, сухого)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27 (0,195)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значение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ансформаторы тока, напряжения, типа ТФЗМ, НКФ и т.п.,  силовые типа ТМ, ТФМ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ласс напряжения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3-110кВ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⁄требования: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атериал: сталь, смотровые окна - стекло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Запчасть должна соответствовать требованиям стандартов  ГОСТ или ТУ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1677-85 "Трансформаторы силовые. Общие технические условия."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8620-86 "Изделия электротехнические. Маркировка."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, утверждённый в установленном порядке (на партию, отгружаемую в один адрес)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эксплуатационные документы, утверждённые в установленном порядке на русском языке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 качества, соответствия и⁄или другие свидетельство о приёмке на партию на русском языке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        Правила приемки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ждая партия проходит входной контроль, осуществляемый представителями филиалов ОАО «МРСК Центра»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  ⁄ _____________  ⁄ _____________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22:47:00Z</dcterms:created>
  <dc:creator>USER</dc:creator>
  <dc:description/>
  <cp:keywords/>
  <dc:language>en-US</dc:language>
  <cp:lastModifiedBy>User</cp:lastModifiedBy>
  <cp:lastPrinted>2014-07-16T14:14:00Z</cp:lastPrinted>
  <dcterms:modified xsi:type="dcterms:W3CDTF">2015-06-24T01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